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autoSpaceDE w:val="false"/>
        <w:spacing w:lineRule="auto" w:line="36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Activities highlighted in </w:t>
      </w:r>
      <w:r>
        <w:rPr>
          <w:rFonts w:cs="Arial" w:ascii="Arial" w:hAnsi="Arial"/>
          <w:sz w:val="20"/>
          <w:highlight w:val="yellow"/>
          <w:lang w:val="en-GB"/>
        </w:rPr>
        <w:t>yellow</w:t>
      </w:r>
      <w:r>
        <w:rPr>
          <w:rFonts w:cs="Arial" w:ascii="Arial" w:hAnsi="Arial"/>
          <w:sz w:val="20"/>
          <w:lang w:val="en-GB"/>
        </w:rPr>
        <w:t xml:space="preserve"> are compulsory.</w:t>
      </w:r>
    </w:p>
    <w:p>
      <w:pPr>
        <w:pStyle w:val="Heading"/>
        <w:shd w:fill="99CC00" w:val="clear"/>
        <w:ind w:right="53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MULTIPLE INTELLIGENCES &amp; BLOOM’S TAXONOMY</w:t>
      </w:r>
    </w:p>
    <w:p>
      <w:pPr>
        <w:pStyle w:val="Heading"/>
        <w:shd w:fill="99CC00" w:val="clear"/>
        <w:ind w:right="53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4"/>
          <w:szCs w:val="24"/>
        </w:rPr>
        <w:t>Australian Identity and Values</w:t>
      </w:r>
    </w:p>
    <w:p>
      <w:pPr>
        <w:pStyle w:val="Subtitle"/>
        <w:tabs>
          <w:tab w:val="left" w:pos="9356" w:leader="none"/>
          <w:tab w:val="left" w:pos="10331" w:leader="none"/>
        </w:tabs>
        <w:rPr/>
      </w:pPr>
      <w:r>
        <w:rPr>
          <w:rFonts w:cs="Comic Sans MS" w:ascii="Comic Sans MS" w:hAnsi="Comic Sans MS"/>
          <w:sz w:val="16"/>
          <w:szCs w:val="16"/>
        </w:rPr>
        <w:tab/>
        <w:tab/>
        <w:tab/>
        <w:t xml:space="preserve"> </w:t>
      </w:r>
    </w:p>
    <w:tbl>
      <w:tblPr>
        <w:tblW w:w="14940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80"/>
        <w:gridCol w:w="2273"/>
        <w:gridCol w:w="2126"/>
        <w:gridCol w:w="2261"/>
        <w:gridCol w:w="2133"/>
        <w:gridCol w:w="2268"/>
        <w:gridCol w:w="1899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Heading3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ultiple</w:t>
            </w:r>
          </w:p>
          <w:p>
            <w:pPr>
              <w:pStyle w:val="Heading4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telligences</w:t>
            </w:r>
          </w:p>
        </w:tc>
        <w:tc>
          <w:tcPr>
            <w:tcW w:w="12960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loom’s Taxonomy: Six Thinking Levels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omic Sans MS" w:hAnsi="Comic Sans MS" w:cs="Comic Sans MS"/>
                <w:b w:val="false"/>
                <w:b w:val="false"/>
                <w:sz w:val="16"/>
                <w:szCs w:val="16"/>
              </w:rPr>
            </w:pP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</w:r>
          </w:p>
        </w:tc>
        <w:tc>
          <w:tcPr>
            <w:tcW w:w="2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Knowing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Understanding</w:t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pplying</w:t>
            </w:r>
          </w:p>
        </w:tc>
        <w:tc>
          <w:tcPr>
            <w:tcW w:w="2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nalysing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Creating</w:t>
            </w:r>
          </w:p>
        </w:tc>
        <w:tc>
          <w:tcPr>
            <w:tcW w:w="189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Evaluating</w:t>
            </w:r>
          </w:p>
        </w:tc>
      </w:tr>
      <w:tr>
        <w:trPr>
          <w:trHeight w:val="899" w:hRule="atLeast"/>
        </w:trPr>
        <w:tc>
          <w:tcPr>
            <w:tcW w:w="19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Verbal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enjoy reading, writing &amp; speaking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ad about original Aboriginal Settlement Write your own theories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Match Aussie Slang to ‘English’ meaning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cord European discovery of Australia between 1606 – 1770 on a map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edict what future changes might occur in our multicultural communit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Research a ‘famous Australian' and prepare a report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Determine why people chose to migrate to Australia</w:t>
            </w:r>
          </w:p>
        </w:tc>
      </w:tr>
      <w:tr>
        <w:trPr>
          <w:trHeight w:val="970" w:hRule="atLeas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Mathematical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enjoy working with numbers &amp; science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cate a timeline of events that relate to Australia’s history from 60,000 to 200 year ag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utline Australian special days/events – record on a yearly calendar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lassify different cultural groups in school in a Venn diagram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ormulate the number of migrants per ‘original’ country who migrated he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reate a graph of the different nationalities of people in Australia as of 2002 (almanac)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t is 2020 - predict and record the  different cultural groups (population changes)</w:t>
            </w:r>
          </w:p>
        </w:tc>
      </w:tr>
      <w:tr>
        <w:trPr>
          <w:trHeight w:val="983" w:hRule="atLeas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Visual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enjoy painting drawing &amp; visualising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Name and locate on a map natural and man made images that make Australia uniqu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raw a variety of Australian images to accompany map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Illustrate and display a variety of typical and unique Aussie road signs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Analyse an Aboriginal work of art to determine colour, form and stor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vent a fictional Aussie character – give a name, occupation and character (draw)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Justify why certain clothing is acceptable and others not  include other cultures</w:t>
            </w:r>
          </w:p>
        </w:tc>
      </w:tr>
      <w:tr>
        <w:trPr>
          <w:trHeight w:val="983" w:hRule="atLeas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Kinesthetic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enjoy doing hands-on activities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Find a typical Aussie recipe – list ingredients and instructions – get ready to mak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ake a collage  of Multicultural Australia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nstruct an ‘Australian’ building icon out of cla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rrange a  display of  ‘fair dinkum’ artefacts along with information sheet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sign an invitation to an Australian celebration – complete with illustrations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Devise a ‘Trivia’ type game which asks about Australia/ns</w:t>
            </w:r>
          </w:p>
        </w:tc>
      </w:tr>
      <w:tr>
        <w:trPr>
          <w:trHeight w:val="970" w:hRule="atLeas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Musical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enjoy making &amp; listening to music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arn the song ‘ A road to Gundagai’ and the meaning behind it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isten to the story and the song ‘Advance Australia Fair’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Examine a famous Australian poem and turn it into a song/ rap or dance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dentify which old time ‘Australian’ songs/ballads most people know - lis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Propose new words to the National Anthem – using same tune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Judge the new national anthems for suitability and creativity.</w:t>
            </w:r>
          </w:p>
        </w:tc>
      </w:tr>
      <w:tr>
        <w:trPr>
          <w:trHeight w:val="875" w:hRule="atLeas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Interpersonal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enjoy working with others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Relate to story “onion tears’ state opinions on discrimination or racism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scribe, décor, atmosphere etc felt in a home/restaurant or place of different culture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  <w:lang w:val="en-US"/>
              </w:rPr>
              <w:t>Examine how some people are disadvantaged due to, discrimination, racism or prejudice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Survey family and friends with “What is Australian’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vise a play based on the ‘Dad and Dave’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erform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bate the value of  current immigration policies (re: detention centres)</w:t>
            </w:r>
          </w:p>
        </w:tc>
      </w:tr>
      <w:tr>
        <w:trPr>
          <w:trHeight w:val="684" w:hRule="atLeas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Intrapersonal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enjoy working by myself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Locate and record evidence of products and places associated with cultural groups in the communit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Describe your understanding of </w:t>
            </w: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how and why are Australian identity and image is changing ?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Examine ways in which you could assist ‘new arrivals’ who have different cultural origins </w:t>
            </w: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to the school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sign a survey which will provide answers to ‘What is Australian’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search own cultural origins – from immediately family to the time of settlement (or equivalent time)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ssess media images of Australia -which images do you value most/least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color w:val="000000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color w:val="54545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hd w:fill="B2B2B2" w:val="clear"/>
      <w:jc w:val="center"/>
    </w:pPr>
    <w:rPr>
      <w:b/>
      <w:sz w:val="52"/>
      <w:lang w:val="en-GB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9356" w:leader="none"/>
      </w:tabs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>
      <w:autoSpaceDE w:val="false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18:00Z</dcterms:created>
  <dc:creator>Dominic</dc:creator>
  <dc:description/>
  <cp:keywords/>
  <dc:language>en-US</dc:language>
  <cp:lastModifiedBy>Dominic</cp:lastModifiedBy>
  <dcterms:modified xsi:type="dcterms:W3CDTF">2011-07-14T04:18:00Z</dcterms:modified>
  <cp:revision>6</cp:revision>
  <dc:subject/>
  <dc:title>MULTIPLE INTELLIGENCES &amp; BLOOM’S TAXONOMY</dc:title>
</cp:coreProperties>
</file>